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Председатель малого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для  поведения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ЦЕН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выбору поставщика </w:t>
      </w:r>
      <w:r>
        <w:rPr>
          <w:b/>
        </w:rPr>
        <w:t>офисной бумаги,  канцелярских товаров, хозяйственных товаров, чековой ленты и расходных материалов для кассы</w:t>
      </w:r>
      <w:r>
        <w:rPr>
          <w:b/>
          <w:szCs w:val="24"/>
        </w:rPr>
        <w:t xml:space="preserve"> для Самарского ОО Саратовского филиала ОАО «МТС-Банк»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i/>
          <w:i/>
          <w:iCs/>
          <w:color w:val="000000"/>
          <w:w w:val="108"/>
          <w:sz w:val="22"/>
          <w:szCs w:val="24"/>
        </w:rPr>
      </w:pPr>
      <w:r>
        <w:rPr>
          <w:b/>
          <w:bCs/>
          <w:i/>
          <w:iCs/>
          <w:color w:val="000000"/>
          <w:w w:val="108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 xml:space="preserve">Настоящая документация является неотъемлемой частью 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>уведомления о проведении закупочной процедур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Москва</w:t>
        <w:br/>
        <w:t>2012 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1967702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АЧЕ ПРЕДЛОЖ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4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9677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кета Участника (Форма №2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02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№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b/>
          <w:b/>
          <w:bCs/>
          <w:caps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0" w:name="__RefHeading___Toc319677020"/>
      <w:bookmarkEnd w:id="0"/>
      <w:r>
        <w:rPr>
          <w:b/>
        </w:rPr>
        <w:t>ОБЩИЕ ПОЛОЖЕНИЯ</w:t>
      </w:r>
    </w:p>
    <w:p>
      <w:pPr>
        <w:pStyle w:val="Style33"/>
        <w:numPr>
          <w:ilvl w:val="1"/>
          <w:numId w:val="7"/>
        </w:numPr>
        <w:spacing w:lineRule="auto" w:line="240" w:before="0" w:after="0"/>
        <w:ind w:left="0" w:firstLine="360"/>
        <w:contextualSpacing/>
        <w:jc w:val="both"/>
        <w:rPr>
          <w:szCs w:val="24"/>
        </w:rPr>
      </w:pPr>
      <w:r>
        <w:rPr>
          <w:b/>
          <w:szCs w:val="24"/>
        </w:rPr>
        <w:t xml:space="preserve">Организатором закупки </w:t>
      </w:r>
      <w:r>
        <w:rPr>
          <w:szCs w:val="24"/>
        </w:rPr>
        <w:t xml:space="preserve">является ОАО «МТС-Банк» - юридический адрес: Российская Федерация, 115035, г. Москва, Садовническая ул., д. 75 (далее – Банк). Организатор закупки Уведомлением о проведении Открытого запроса цен приглашает организации к участию в процедуре конкурентного запроса цен по выбору организации–поставщика </w:t>
      </w:r>
      <w:r>
        <w:rPr/>
        <w:t>офисной бумаги, канцелярских товаров, хозяйственных товаров, чековой ленты и расходных материалов для кассы</w:t>
      </w:r>
      <w:r>
        <w:rPr>
          <w:szCs w:val="24"/>
        </w:rPr>
        <w:t xml:space="preserve"> для Самарского ОО Саратовского филиала ОАО «МТС-Банк».</w:t>
      </w:r>
    </w:p>
    <w:p>
      <w:pPr>
        <w:pStyle w:val="Normal"/>
        <w:spacing w:lineRule="auto" w:line="240" w:before="0" w:after="0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kern w:val="2"/>
          <w:szCs w:val="24"/>
        </w:rPr>
        <w:t>Адрес: г. Москва, ул. Садовническая, д.75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</w:rPr>
        <w:t>Ответственный: Понасенкова Светлана Константиновна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r>
        <w:rPr>
          <w:lang w:val="en-US"/>
        </w:rPr>
        <w:t>zakupki</w:t>
      </w:r>
      <w:r>
        <w:rPr/>
        <w:t>@</w:t>
      </w:r>
      <w:r>
        <w:rPr>
          <w:lang w:val="en-US"/>
        </w:rPr>
        <w:t>mbrd</w:t>
      </w:r>
      <w:r>
        <w:rPr/>
        <w:t>.</w:t>
      </w:r>
      <w:r>
        <w:rPr>
          <w:lang w:val="en-US"/>
        </w:rPr>
        <w:t>ru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>(495) 921-28-00 (доб. 3414</w:t>
      </w:r>
      <w:r>
        <w:rPr>
          <w:szCs w:val="24"/>
        </w:rPr>
        <w:t>)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426"/>
        <w:jc w:val="both"/>
        <w:rPr>
          <w:kern w:val="2"/>
          <w:szCs w:val="24"/>
        </w:rPr>
      </w:pPr>
      <w:r>
        <w:rPr>
          <w:kern w:val="2"/>
          <w:szCs w:val="24"/>
        </w:rPr>
        <w:t>По вопросам технического характера (кроме вопросов стоимости) Вы можете обращаться к Руфову Валентину Петровичу  (47-34-34 доб. 208).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hanging="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3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1" w:name="__RefHeading___Toc319677021"/>
      <w:bookmarkEnd w:id="1"/>
      <w:r>
        <w:rPr>
          <w:b/>
        </w:rPr>
        <w:t>ПРЕДМЕТ ЗАКУП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40"/>
        <w:ind w:left="0" w:firstLine="360"/>
        <w:jc w:val="both"/>
        <w:rPr>
          <w:szCs w:val="24"/>
        </w:rPr>
      </w:pPr>
      <w:r>
        <w:rPr>
          <w:b/>
          <w:szCs w:val="24"/>
        </w:rPr>
        <w:t xml:space="preserve">Предметом закупки являются: </w:t>
      </w:r>
      <w:r>
        <w:rPr/>
        <w:t>офисная бумага,  канцелярские товары, хозяйственные товары, чековая лента и расходные материалы для кассы</w:t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Техническое задание </w:t>
      </w:r>
      <w:r>
        <w:rPr/>
        <w:t>изложено в Приложении №1 к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2" w:name="__RefHeading___Toc319677023"/>
      <w:bookmarkStart w:id="3" w:name="_Ref57581655"/>
      <w:bookmarkEnd w:id="2"/>
      <w:bookmarkEnd w:id="3"/>
      <w:r>
        <w:rPr>
          <w:b/>
        </w:rPr>
        <w:t>ТРЕБОВАНИЯ К ПОДАЧЕ ПРЕДЛОЖЕНИЙ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Не позднее, чем за сутки до начала проведения </w:t>
      </w:r>
      <w:r>
        <w:rPr>
          <w:bCs/>
          <w:szCs w:val="24"/>
        </w:rPr>
        <w:t xml:space="preserve">сбора коммерческих предложений в электронной форме с использованием АСТ, </w:t>
      </w:r>
      <w:r>
        <w:rPr>
          <w:szCs w:val="24"/>
        </w:rPr>
        <w:t xml:space="preserve">участники должны предоставить: 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6.1).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Копию выписки из единого государственного реестра юридических лиц (полученную не ранее, чем за 6 (шесть) месяцев до дня подачи предложения)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Справку о выполнении аналогичных по характеру и объему договоров за последние три года (Форма № 2, п.6.2)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Отзывы заказчиков (копии заверенные руководителем организации)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 течение 24 часов после закрытия процедуры сбора коммерческих предложений в электронной форме с использованием АСТ Участники должны предоставить на электронный адрес </w:t>
      </w:r>
      <w:hyperlink r:id="rId4">
        <w:r>
          <w:rPr>
            <w:rStyle w:val="InternetLink"/>
            <w:b/>
            <w:i/>
            <w:szCs w:val="24"/>
            <w:lang w:val="en-US"/>
          </w:rPr>
          <w:t>Zakupki</w:t>
        </w:r>
        <w:r>
          <w:rPr>
            <w:rStyle w:val="InternetLink"/>
            <w:b/>
            <w:i/>
            <w:szCs w:val="24"/>
          </w:rPr>
          <w:t>@</w:t>
        </w:r>
        <w:r>
          <w:rPr>
            <w:rStyle w:val="InternetLink"/>
            <w:b/>
            <w:i/>
            <w:szCs w:val="24"/>
            <w:lang w:val="en-US"/>
          </w:rPr>
          <w:t>mbrd</w:t>
        </w:r>
        <w:r>
          <w:rPr>
            <w:rStyle w:val="InternetLink"/>
            <w:b/>
            <w:i/>
            <w:szCs w:val="24"/>
          </w:rPr>
          <w:t>.</w:t>
        </w:r>
        <w:r>
          <w:rPr>
            <w:rStyle w:val="InternetLink"/>
            <w:b/>
            <w:i/>
            <w:szCs w:val="24"/>
            <w:lang w:val="en-US"/>
          </w:rPr>
          <w:t>ru</w:t>
        </w:r>
      </w:hyperlink>
      <w:r>
        <w:rPr>
          <w:b/>
          <w:i/>
          <w:szCs w:val="24"/>
        </w:rPr>
        <w:t xml:space="preserve"> отчет-распечатку заявленных тарифов  (Спецификация № 1, 2, 3, 4 - попозиционно), заверенную подписью и печатью.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В случае предоставления аналогичного товара следует указать наименование товара и его технические характеристики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Отчет-распечат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Отчету-распечатке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 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Документы, указанные в п.3.1 – 3.4  Закупочной документации направляются на электронный адрес </w:t>
      </w:r>
      <w:hyperlink r:id="rId5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brd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Участники направляют свою документацию 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>. Размер сообщения не должен превышать 8 Мегабайт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b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рганизатор в разумный срок ответит на любой вопрос, который он получит не позднее, чем за 3 рабочих дня до начала срока подачи предложений (Раздел 4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3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4" w:name="_Ref57581655"/>
      <w:bookmarkStart w:id="5" w:name="__RefHeading___Toc319677024"/>
      <w:bookmarkEnd w:id="4"/>
      <w:bookmarkEnd w:id="5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firstLine="708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7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firstLine="708"/>
        <w:rPr>
          <w:sz w:val="24"/>
        </w:rPr>
      </w:pPr>
      <w:r>
        <w:rPr>
          <w:sz w:val="24"/>
        </w:rPr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708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АСТ Участники присваивают себе самостоятельно Коды доступа, заполняя «Заявку поставщика на регистрацию в системе» </w:t>
      </w:r>
      <w:hyperlink r:id="rId8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>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708"/>
        <w:rPr>
          <w:sz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>Время проведения:</w:t>
      </w:r>
      <w:r>
        <w:rPr>
          <w:b/>
          <w:sz w:val="24"/>
        </w:rPr>
        <w:t xml:space="preserve"> «25» октября 2012 года с 10:00 до 13:00</w:t>
      </w:r>
      <w:r>
        <w:rPr>
          <w:sz w:val="24"/>
        </w:rPr>
        <w:t xml:space="preserve"> (по московскому времени)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708"/>
        <w:rPr>
          <w:sz w:val="24"/>
        </w:rPr>
      </w:pPr>
      <w:r>
        <w:rPr>
          <w:sz w:val="24"/>
        </w:rPr>
        <w:t>Сбор коммерческих предложений проводятся с продлением; шаг продления – 15 минут; первое продление – автоматическое; условие последующих продлений – любое понижение ставки во время продления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708"/>
        <w:rPr>
          <w:sz w:val="24"/>
        </w:rPr>
      </w:pPr>
      <w:r>
        <w:rPr>
          <w:sz w:val="24"/>
        </w:rPr>
        <w:t xml:space="preserve">Процедура продления: в 12:45 по московскому времени фиксируются лучшие ставки по каждой  позиции, и торги продлеваются на 15 минут автоматически до 13:00. Через 15 минут, в 13:00, лучшие ставки по каждой позиции фиксируются повторно. Если хотя бы по одной позиции заявки лучшие ставки (на 12:45) снизились по сравнению с предыдущей фиксацией ставок (на 13:00) , то торги продлеваются, иначе – закрываются. Число продлений не ограничено, и торги продлеваются до тех пор, пока существует разница фиксируемых лучших ставок. Торги закрываются по истечении срока продления, если в этот период условие продления не выполнилось;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АСТ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9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af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berbank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as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/>
      </w:pPr>
      <w:r>
        <w:rPr>
          <w:sz w:val="24"/>
        </w:rPr>
        <w:t xml:space="preserve">Валюта выставляемых цен – рубль РФ. Шаг изменения (снижения) цены – не менее 0,5% от лучшей ставки.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/>
      </w:pPr>
      <w:r>
        <w:rPr>
          <w:sz w:val="24"/>
        </w:rPr>
        <w:t>В процессе проведения сбора коммерческих предложений с использованием АСТ Участникам доступна информация о лучшей цене по позиции без наименования участника, предлагающего данную цену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Запрещается выставление участниками спецпредложений;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Цены должны быть указаны в рублях РФ за 1 единицу измерения товара с учетом НДС 18%, а также транспортных  расходов по доставке продукции до склада Покупателя. Фиксированная цена изменению не подлежит в течение срока действия договора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АСТ никакие дополнительные коммерческие предложения рассматриваться не будут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 целях безопасности при 15-минутном бездействии поставщика (не вносятся ставки или не обновляется страница) авторизованное соединение прерывается, после чего необходимо логин и пароль вводить снова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Для обновления страницы нажимается клавиш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5 или комбинация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5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АСТ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08"/>
          <w:tab w:val="left" w:pos="1590" w:leader="none"/>
        </w:tabs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2"/>
        <w:numPr>
          <w:ilvl w:val="0"/>
          <w:numId w:val="7"/>
        </w:numPr>
        <w:spacing w:before="0" w:after="0"/>
        <w:ind w:left="0" w:firstLine="36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319677025"/>
      <w:bookmarkEnd w:id="6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ind w:firstLine="3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7"/>
        <w:numPr>
          <w:ilvl w:val="1"/>
          <w:numId w:val="7"/>
        </w:numPr>
        <w:spacing w:lineRule="auto" w:line="240"/>
        <w:ind w:left="0" w:firstLine="360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 по каждому из лотов, либо по проведению дополнительных этапов-, либо по завершению данной процедуры Запроса предложений без определения Победителя.</w:t>
      </w:r>
    </w:p>
    <w:p>
      <w:pPr>
        <w:pStyle w:val="Style27"/>
        <w:numPr>
          <w:ilvl w:val="1"/>
          <w:numId w:val="7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7"/>
        <w:numPr>
          <w:ilvl w:val="1"/>
          <w:numId w:val="7"/>
        </w:numPr>
        <w:spacing w:lineRule="auto" w:line="240"/>
        <w:ind w:left="0" w:firstLine="360"/>
        <w:rPr/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и внесении изменений в условия электронного аукциона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/>
      </w:pPr>
      <w:r>
        <w:rPr/>
        <w:t>Единственным критерием при отборе участников является наименьшая цена предложения при условии соответствия самого предложения условиям настоящего технического задания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/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3.1.1. настоящей Закупочной документации)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/>
      </w:pPr>
      <w:r>
        <w:rPr>
          <w:szCs w:val="24"/>
        </w:rPr>
        <w:t>Победитель в течение 3 (трех) рабочих дней с момента получения уведомления предоставляет оригиналы документов, указанных в п.3.1.- 3.4. в адрес Организатора закупки (почтовый адрес указан в п.1.1. настоящей Закупочной документации)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>
          <w:szCs w:val="24"/>
        </w:rPr>
      </w:pPr>
      <w:r>
        <w:rPr>
          <w:szCs w:val="24"/>
        </w:rPr>
        <w:t>Договор между Банком и Победителем подписывается в течение 10 (десяти)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/>
      </w:pPr>
      <w:r>
        <w:rPr>
          <w:szCs w:val="24"/>
        </w:rPr>
        <w:t>Условия договора определяются в соответствии с требованиями Организатора и разделом 2 настоящего документа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>
          <w:szCs w:val="24"/>
        </w:rPr>
      </w:pPr>
      <w:r>
        <w:rPr>
          <w:szCs w:val="24"/>
        </w:rPr>
        <w:t>Банк оставляет за собой право в момент заключения договора увеличивать или уменьшать объем поставки, изначально указанный в закупочной документации.</w:t>
      </w:r>
    </w:p>
    <w:p>
      <w:pPr>
        <w:pStyle w:val="Style24"/>
        <w:numPr>
          <w:ilvl w:val="1"/>
          <w:numId w:val="7"/>
        </w:numPr>
        <w:spacing w:lineRule="auto" w:line="240"/>
        <w:ind w:left="0" w:firstLine="360"/>
        <w:jc w:val="both"/>
        <w:rPr>
          <w:szCs w:val="24"/>
        </w:rPr>
      </w:pPr>
      <w:r>
        <w:rPr/>
        <w:t>Информация о предполагаемых фактах нарушений в процессе проведения данной закупочной процедуры направляется на адрес:</w:t>
      </w:r>
      <w:r>
        <w:rPr>
          <w:szCs w:val="24"/>
        </w:rPr>
        <w:t xml:space="preserve"> </w:t>
      </w:r>
      <w:hyperlink r:id="rId10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b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4"/>
        <w:numPr>
          <w:ilvl w:val="0"/>
          <w:numId w:val="0"/>
        </w:numPr>
        <w:spacing w:lineRule="auto" w:line="24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111"/>
        <w:numPr>
          <w:ilvl w:val="0"/>
          <w:numId w:val="7"/>
        </w:numPr>
        <w:spacing w:before="240" w:after="240"/>
        <w:ind w:left="714" w:hanging="357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319677026"/>
      <w:bookmarkEnd w:id="7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7"/>
        </w:numPr>
        <w:spacing w:before="240" w:after="240"/>
        <w:ind w:left="1281" w:hanging="357"/>
        <w:jc w:val="center"/>
        <w:rPr/>
      </w:pPr>
      <w:bookmarkStart w:id="8" w:name="__RefHeading___Toc319677027"/>
      <w:bookmarkEnd w:id="8"/>
      <w:r>
        <w:rPr>
          <w:rFonts w:cs="Times New Roman" w:ascii="Times New Roman" w:hAnsi="Times New Roman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ab/>
        <w:t>Приложение №1 к Коммерческому предложению от «____»____________ 20 ___г. №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bookmarkStart w:id="9" w:name="__RefHeading___Toc319677028"/>
      <w:r>
        <w:rPr/>
        <w:t>Анкета Участни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  <w:tab w:val="left" w:pos="432" w:leader="none"/>
              </w:tabs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Почтовы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ОАО «МТС-Банк»   (адрес  местонахождения:  115035, г. Москва,  ул. Садовническая, 75) содержащихся в настоящей Анкете Участника моих персональных  данных  в целях: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оверки Банком сведений, указанных в данной Анкете и приложениях к ней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инятия Банком решения о заключении договора(ов)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О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16"/>
          <w:szCs w:val="24"/>
          <w:vertAlign w:val="superscript"/>
        </w:rPr>
      </w:pPr>
      <w:r>
        <w:rPr>
          <w:sz w:val="16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27"/>
        <w:numPr>
          <w:ilvl w:val="2"/>
          <w:numId w:val="6"/>
        </w:numPr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струкция по заполнению Формы №1.</w:t>
      </w:r>
    </w:p>
    <w:p>
      <w:pPr>
        <w:pStyle w:val="Style27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5. 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Открытым акционерным обществом "МТС-Банк" (далее по тексту  Банк, местонахождение Банка: 115035, Москва, Садовническая ул. д.75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оверки Банком сведений, указанных в данной Анкете и приложениях к 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инятия Банком решения о заключении договора(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3"/>
        <w:numPr>
          <w:ilvl w:val="1"/>
          <w:numId w:val="7"/>
        </w:numPr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об опыте работы (Форма №2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Приложение № 2 к Коммерческому пред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4"/>
        </w:rPr>
        <w:t>от «____»____________ 20 ___г. №___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равка об опыте работы Участника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 адрес Участника: ____________________________________________</w:t>
      </w:r>
    </w:p>
    <w:tbl>
      <w:tblPr>
        <w:tblW w:w="1006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52"/>
        <w:gridCol w:w="2352"/>
        <w:gridCol w:w="2353"/>
        <w:gridCol w:w="2353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выполнения (год и месяц начала выполнения – год и месяц фактического или планируемого окончания выполнения, для незавершенных договоров – процент выполнения)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договора</w:t>
              <w:br/>
              <w:t>(объем и состав услуг, описание основных условий договора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 w:before="0" w:after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hd w:fill="E0E0E0" w:val="clear"/>
        <w:ind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Style27"/>
        <w:tabs>
          <w:tab w:val="left" w:pos="708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1.  Инструкция по заполнению Форма №2</w:t>
      </w:r>
    </w:p>
    <w:p>
      <w:pPr>
        <w:pStyle w:val="Style27"/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. Участник указывает дату и номер Предложения в соответствии с Письмом о подаче оферты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раздела 2 и п.3.1.1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. 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 Участник может включать и незавершенные договоры, обязательно отмечая данный факт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Справка об опыте работы Участника должна быть подписана и скреплена печатью в соответствии с требованиями пунктов 4.1.3 и 4.1.4.</w:t>
      </w:r>
    </w:p>
    <w:p>
      <w:pPr>
        <w:pStyle w:val="23"/>
        <w:spacing w:before="240" w:after="240"/>
        <w:ind w:left="12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right"/>
        <w:rPr>
          <w:rFonts w:ascii="Times New Roman" w:hAnsi="Times New Roman" w:cs="Times New Roman"/>
          <w:lang w:val="ru-RU"/>
        </w:rPr>
      </w:pPr>
      <w:bookmarkStart w:id="10" w:name="__RefHeading___Toc319677028"/>
      <w:r>
        <w:rPr>
          <w:rFonts w:cs="Times New Roman" w:ascii="Times New Roman" w:hAnsi="Times New Roman"/>
          <w:lang w:val="ru-RU"/>
        </w:rPr>
        <w:t>Приложение №1</w:t>
      </w:r>
      <w:bookmarkEnd w:id="10"/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Количество и качество товара:</w:t>
      </w:r>
      <w:r>
        <w:rPr>
          <w:b/>
        </w:rPr>
        <w:t xml:space="preserve"> </w:t>
      </w:r>
      <w:r>
        <w:rPr/>
        <w:t>согласно</w:t>
      </w:r>
      <w:r>
        <w:rPr>
          <w:i/>
        </w:rPr>
        <w:t xml:space="preserve"> </w:t>
      </w:r>
      <w:r>
        <w:rPr>
          <w:i/>
          <w:iCs/>
        </w:rPr>
        <w:t xml:space="preserve">Спецификации (Приложение  № 1, 2, 3, 4 </w:t>
      </w:r>
      <w:r>
        <w:rPr/>
        <w:t xml:space="preserve"> к настоящему Техническому заданию)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Требования к товару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ab/>
        <w:t xml:space="preserve">Товар  должен быть  новым и изготовленным не ранее 2011 года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 своим параметрам товар должен соответствовать или превосходить характеристики и требования, указанные в </w:t>
      </w:r>
      <w:r>
        <w:rPr>
          <w:b/>
          <w:bCs/>
          <w:i/>
          <w:iCs/>
        </w:rPr>
        <w:t xml:space="preserve">Спецификации (Приложение №1, 2, 3, 4 </w:t>
      </w:r>
      <w:r>
        <w:rPr/>
        <w:t xml:space="preserve"> к настоящему Техническому заданию)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Товар должен поставляться в упаковке. Упаковка должна исключать механические повреждения и деформацию Товара во время транспортировки, а также обеспечивать защиту от проникновения влаг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ставщик должен </w:t>
      </w:r>
      <w:r>
        <w:rPr>
          <w:iCs/>
        </w:rPr>
        <w:t xml:space="preserve">представить документальное подтверждение наличия необходимого количества Товара и обеспечить предоставление сертификатов качества при необходимости и по запросу Банка.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i/>
        </w:rPr>
        <w:t xml:space="preserve"> </w:t>
      </w:r>
      <w:r>
        <w:rPr/>
        <w:t>Компания должна зарекомендовать себя как надежный поставщик качественных товаров, с предоставлением рекомендаций от известных компани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Условия поставки товара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 xml:space="preserve">Поставка товара осуществляется по заявкам, силами Поставщика на склад Самарского ОО Саратовского филиала ОАО «МТС-Банк» в установленный срок  по следующим адресам: </w:t>
      </w:r>
    </w:p>
    <w:p>
      <w:pPr>
        <w:pStyle w:val="Style33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b/>
          <w:b/>
        </w:rPr>
      </w:pPr>
      <w:r>
        <w:rPr>
          <w:b/>
          <w:i/>
        </w:rPr>
        <w:t xml:space="preserve">г. Самара, ул. Ново-Садовая, д.24; </w:t>
      </w:r>
    </w:p>
    <w:p>
      <w:pPr>
        <w:pStyle w:val="Style33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b/>
          <w:i/>
        </w:rPr>
        <w:t>г. Самара, ул. Мечникова, 1</w:t>
      </w:r>
      <w:r>
        <w:rPr>
          <w:b/>
        </w:rPr>
        <w:t xml:space="preserve"> 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Поставщик обязан заменить товар, не соответствующий требованиям по качеству, в срок не более 5 календарных дней с момента получения Акта недостатков по качеству, рекламации, дефектной ведомости и/или прочих аргументированных документов-претензий от Банк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 xml:space="preserve">    </w:t>
      </w:r>
      <w:r>
        <w:rPr/>
        <w:t>5.1. В течение 1 (одного) года после заключения договора.</w:t>
      </w:r>
    </w:p>
    <w:p>
      <w:pPr>
        <w:pStyle w:val="Normal"/>
        <w:spacing w:lineRule="auto" w:line="240" w:before="0" w:after="0"/>
        <w:ind w:left="644" w:hanging="0"/>
        <w:jc w:val="both"/>
        <w:rPr>
          <w:i/>
          <w:i/>
        </w:rPr>
      </w:pPr>
      <w:r>
        <w:rPr/>
        <w:t>5.2. Поставка товара должна быть осуществлена в срок  - не более 5 (пяти) рабочих дней после получения заявки.</w:t>
      </w:r>
    </w:p>
    <w:p>
      <w:pPr>
        <w:pStyle w:val="Style33"/>
        <w:numPr>
          <w:ilvl w:val="0"/>
          <w:numId w:val="5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b/>
        </w:rPr>
        <w:t>Гарантийные обязательства Поставщика: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/>
        <w:t>Гарантийный срок на поставленный товар должен составлять 12</w:t>
      </w:r>
      <w:r>
        <w:rPr>
          <w:i/>
        </w:rPr>
        <w:t xml:space="preserve"> месяцев со дня подписания товарной наклад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b/>
        </w:rPr>
        <w:t xml:space="preserve">Порядок формирования цены Договора.  </w:t>
      </w:r>
      <w:r>
        <w:rPr>
          <w:i/>
          <w:szCs w:val="24"/>
        </w:rPr>
        <w:t>В стоимость Коммерческого предложения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 Стоимость на услуги остается неизменной в течение всего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i/>
          <w:i/>
        </w:rPr>
      </w:pPr>
      <w:r>
        <w:rPr>
          <w:b/>
        </w:rPr>
        <w:t>Порядок опла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Оплата товаров осуществляется по факту поставки в течение 10 (десяти) рабочих дней с момента подписания товарной накладной обеими Сторонами на основании оригинала счета-фактуры оформленного и предоставленного в соответствии с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3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едельная максимальная стоимость: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1 – </w:t>
      </w:r>
      <w:r>
        <w:rPr/>
        <w:t>не выше 504 000,00 руб. с учетом НДС (18%)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2 – </w:t>
      </w:r>
      <w:r>
        <w:rPr/>
        <w:t xml:space="preserve">не выше </w:t>
      </w:r>
      <w:r>
        <w:rPr>
          <w:bCs/>
          <w:color w:val="000000"/>
        </w:rPr>
        <w:t>90 000,00</w:t>
      </w:r>
      <w:r>
        <w:rPr>
          <w:bCs/>
          <w:color w:val="000000"/>
          <w:sz w:val="22"/>
        </w:rPr>
        <w:t xml:space="preserve"> </w:t>
      </w:r>
      <w:r>
        <w:rPr/>
        <w:t>руб. с учетом НДС (18%)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3 – </w:t>
      </w:r>
      <w:r>
        <w:rPr/>
        <w:t>не выше</w:t>
      </w:r>
      <w:r>
        <w:rPr>
          <w:b/>
        </w:rPr>
        <w:t xml:space="preserve"> </w:t>
      </w:r>
      <w:r>
        <w:rPr>
          <w:bCs/>
          <w:color w:val="000000"/>
        </w:rPr>
        <w:t>12 000,00</w:t>
      </w:r>
      <w:r>
        <w:rPr>
          <w:bCs/>
          <w:color w:val="000000"/>
          <w:sz w:val="22"/>
        </w:rPr>
        <w:t xml:space="preserve"> </w:t>
      </w:r>
      <w:r>
        <w:rPr/>
        <w:t xml:space="preserve"> руб. с учетом НДС (18%)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>Лот №4 –</w:t>
      </w:r>
      <w:r>
        <w:rPr/>
        <w:t xml:space="preserve"> не выше 36 000 руб. с учетом НДС (18%)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color w:val="FF0000"/>
        </w:rPr>
        <w:t xml:space="preserve">!!! </w:t>
      </w:r>
      <w:r>
        <w:rPr>
          <w:b/>
          <w:color w:val="FF0000"/>
          <w:szCs w:val="24"/>
        </w:rPr>
        <w:t>Обращаем внимание, что заявка размещается в виде отдельных неделимых лотов. Однако,  если компания претендует на какой-либо из лотов, она должна покрыть все позиции, включенные в данный интересующий лот. В случае выставления цен не по всем позициям неделимого лота, предложения компании учтены не буду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Офисная бумага</w:t>
      </w:r>
    </w:p>
    <w:tbl>
      <w:tblPr>
        <w:tblW w:w="1064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708"/>
        <w:gridCol w:w="2127"/>
        <w:gridCol w:w="1149"/>
        <w:gridCol w:w="1559"/>
        <w:gridCol w:w="993"/>
        <w:gridCol w:w="1275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Адрес доста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Цена за ед. в руб. с учетом НДС (18%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того в руб. с учетом НДС (18%)</w:t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Бумага А4 </w:t>
            </w:r>
            <w:r>
              <w:rPr>
                <w:color w:val="333333"/>
                <w:szCs w:val="24"/>
                <w:lang w:eastAsia="ru-RU"/>
              </w:rPr>
              <w:t>Sveto Copy 80г/м², белизна 94% CIE, 500 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ч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sz w:val="22"/>
                <w:lang w:eastAsia="ru-RU"/>
              </w:rPr>
              <w:t>42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 д.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оги не предлага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2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Канцелярские товары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708"/>
        <w:gridCol w:w="2127"/>
        <w:gridCol w:w="1134"/>
        <w:gridCol w:w="1560"/>
        <w:gridCol w:w="992"/>
        <w:gridCol w:w="1275"/>
      </w:tblGrid>
      <w:tr>
        <w:trPr>
          <w:trHeight w:val="27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  <w:r>
              <w:rPr>
                <w:b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Адрес достав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Цена за ед. в руб. с учетом НДС (18%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того в руб. с учетом НДС (18%)</w:t>
            </w:r>
          </w:p>
        </w:tc>
      </w:tr>
      <w:tr>
        <w:trPr>
          <w:trHeight w:val="4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Антистеплер  металл + пласт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 запасной формат 9х9х9 см, бел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ящий карандаш Attache для склеивания бумаги, вес 20 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й ПВА для бумаги и карт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ки штемп. KORES на водно-масляной основ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апка-уголок формат А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окнот А-5, спираль, обложка – ламинированный карт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чка ErichKrause Fusion автоматическая многоразовая, синя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чка ErichKrause Fusion автоматическая многоразовая, че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ка гелевая Silwerhof Prime, синя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ка шариковая Silwerhof Basic, синя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жень шариковый, 142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ка гелевая Silwerhof Prime, че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росшиватель «Дело», формат А4, бел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росшиватель пластиковый, вместимость до 30 листов, формат А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репки, размер 28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репки, размер 5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алфетки чистящие,  в тубе 100 шту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б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 файл-вкладыш,  формат А4,  ( 100 шт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бы для степлера   № 24/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-регистратор, для бумаг формата А4,  корешка 75мм, корешок 5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жим для бумаги 32 мм(12 штук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 А5, куда-кому, стрип, вид заклеивания- силик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 А4, куда-кому, стрип, вид заклеивания- силик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бы для степлера №10, (в пачке 1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йкая лента упаковочная,  размер 50х60, цвет - прозрач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рандаш чернографитовый с ластико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ел гелевый для ручек Morris 111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рректирующая жидкость, объем 20 м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ладки самоклеящиеся размер 50х12 ( 4 цвета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 самоклеящийся размер 38х50 (2 штуки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инейка, четкая миллимитровая шкал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ендарь настольный перекидной,  размер 100х14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 самоклеящийся, размер 76х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жим для бумаги 50 мм (12 штук в упаков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ректирующая лента, ширина 4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омаркеры,скошенный наконеч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р-перманент, круглый наконеч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жницы, размер 16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ж канцелярский 9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 с 2-кольцевым механизмом, ширина корешка 40 мм, формат А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-конверт с кнопкой, формат А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лер  №10, на 15 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йкая лента размер 19мм х 33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ушка для смачивания пальце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рейка ″Duracell″ алколиновые (4 шт.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нослойные ролики для калькулятора (плотность 60 г/м²,пласт. втулка 12 мм, диаметр намотки 60 м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ики из термобумаги (ширина 57 мм,длина намотки 25м,пластиковая втулка 12 м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6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ики для банкоматов (ширина 80 мм, втулка 18 мм, диаметр намотки 200мм, термобумага/слой внутрен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ики для банкоматов (ширина 80 мм, втулка 18 мм, диаметр намотки 80мм, термобумага/слой внеш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нопки силовые (в пачке 50 кнопок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 файловаяс прозрачными вкладышами, формат А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втокарандаш Pilot H-185, диаметр грифеля 0,5 мм, с ластико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ка на 2-х кольцах (диаметр кольца 25 мм ,ширина корешка 32 мм,  формат А4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андаш корректирующий, быстросохнущий, объем 8 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астик бело-серы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ырокол пробивная способность до 20 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лер размер скоб № 24/6, толщина до 25 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жим для бумаги 19 мм (12 штук в упаков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гат льняной полированный, вес 0,5 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ускается замена аналогич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дневник датированный А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нига учета формат А4, обложка плотный карт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Чековая лента</w:t>
      </w:r>
      <w:r>
        <w:rPr/>
        <w:t xml:space="preserve"> и расходные материалы для кассы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11"/>
        <w:gridCol w:w="738"/>
        <w:gridCol w:w="2127"/>
        <w:gridCol w:w="1134"/>
        <w:gridCol w:w="1559"/>
        <w:gridCol w:w="992"/>
        <w:gridCol w:w="1276"/>
      </w:tblGrid>
      <w:tr>
        <w:trPr>
          <w:trHeight w:val="5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Адрес доста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Цена за ед. в руб. с учетом НДС (18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того в руб. с учетом НДС (18%)</w:t>
            </w:r>
          </w:p>
        </w:tc>
      </w:tr>
      <w:tr>
        <w:trPr>
          <w:trHeight w:val="8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мбы свинцовые, диаметр 10 мм, высота 6,5мм, диаметр отверстий 3 м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кет для вакуумной упаковки, 200х300 м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кладки номиналом 50,100,500 руб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кладки номиналом 1000,5000 руб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ки номиналом 50 руб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ки номиналом 1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ки номиналом  5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ки номиналом 10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ки номиналом 50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ьцо бандерольное номинал 5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ьцо бандерольное номинал 1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ьцо бандерольное номинал 5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ьцо бандерольное номинал 10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ьцо бандерольное номинал 5000 руб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инки для денег PROFF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/>
        <w:t>Хозяйственные товары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97"/>
        <w:gridCol w:w="747"/>
        <w:gridCol w:w="2127"/>
        <w:gridCol w:w="1134"/>
        <w:gridCol w:w="1469"/>
        <w:gridCol w:w="1082"/>
        <w:gridCol w:w="1276"/>
      </w:tblGrid>
      <w:tr>
        <w:trPr>
          <w:trHeight w:val="5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Адрес достав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Цена за ед. в руб. с учетом НДС (18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того в руб. с учетом НДС (18%)</w:t>
            </w:r>
          </w:p>
        </w:tc>
      </w:tr>
      <w:tr>
        <w:trPr>
          <w:trHeight w:val="8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алетная бумага  2-х слойная Lotus Стандарт      (8 рул/уп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лотенца бумажные профессиональные Lotus Kichen Plus 2 (4 рул/уп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ежитель CIRTON, 300 мл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стер Пропер универсал, жидкость, 500 мл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алфетка нетканное полотно (3шт/уп) Paclan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шки для мусора 30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л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шки для мусора 60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л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убка для посуды зшт/уп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япка для пола х/б, 70х80 с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чатки резиновые Paclan 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нто классик, полироль для мебели, жидкий, 300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енок активный для сантехн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дкое мыло туалетное с дозатором,300 м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посуды Пемолюкс, 500 мл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молюкс порошок, 400 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гиенический блок для унитаза Sifon морская свежесть, твердый 40г с подвеско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местос; жидкость, 1000 м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-во моющ/чист  д/стекол Help, 500 мл. с курко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кается замена аналогичны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чатки х/б с точ ПВХ покрытие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авицы х/б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ни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 для мытья окон, (губка+ резиновый сгон 25 см, ручка телескопическая 120 с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лфетка универсальная, микрофибр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зина для бумаг СТАМ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. Самара, ул. Ново-Садовая, 24                        г.Самара, ул. Аэродромная 4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540"/>
      <w:jc w:val="both"/>
      <w:rPr/>
    </w:pPr>
    <w:r>
      <w:rPr>
        <w:rFonts w:cs="Arial" w:ascii="Arial" w:hAnsi="Arial"/>
        <w:sz w:val="16"/>
        <w:szCs w:val="16"/>
      </w:rPr>
      <w:t>Выбор поставщика офисной бумаги, канцелярских товаров, хозяйственных товаров, чековой ленты и расходных материалов для кассы для Самарского ОО Саратовского  филиала ОАО «МТС-Банк»</w:t>
    </w:r>
  </w:p>
  <w:p>
    <w:pPr>
      <w:pStyle w:val="Normal"/>
      <w:spacing w:lineRule="auto" w:line="240" w:before="0" w:after="0"/>
      <w:ind w:firstLine="540"/>
      <w:jc w:val="both"/>
      <w:rPr>
        <w:rFonts w:ascii="Arial" w:hAnsi="Arial" w:cs="Arial"/>
        <w:bCs/>
        <w:i/>
        <w:i/>
        <w:iCs/>
        <w:color w:val="000000"/>
        <w:w w:val="108"/>
        <w:sz w:val="16"/>
        <w:szCs w:val="16"/>
      </w:rPr>
    </w:pPr>
    <w:r>
      <w:rPr>
        <w:rFonts w:cs="Arial" w:ascii="Arial" w:hAnsi="Arial"/>
        <w:bCs/>
        <w:i/>
        <w:iCs/>
        <w:color w:val="000000"/>
        <w:w w:val="10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21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Style22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3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Пункт Знак1"/>
    <w:basedOn w:val="Style12"/>
    <w:qFormat/>
    <w:rPr>
      <w:rFonts w:ascii="Times New Roman" w:hAnsi="Times New Roman" w:eastAsia="Calibri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27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28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29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Times New Roman"/>
      <w:color w:val="auto"/>
      <w:sz w:val="16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color w:val="000000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fk.com.sberbank-ast.ru/" TargetMode="External"/><Relationship Id="rId4" Type="http://schemas.openxmlformats.org/officeDocument/2006/relationships/hyperlink" Target="mailto:Zakupki@mbrd.ru" TargetMode="External"/><Relationship Id="rId5" Type="http://schemas.openxmlformats.org/officeDocument/2006/relationships/hyperlink" Target="mailto:zakupki@mbrd.ru" TargetMode="External"/><Relationship Id="rId6" Type="http://schemas.openxmlformats.org/officeDocument/2006/relationships/hyperlink" Target="mailto:zakupki@mbrd.ru" TargetMode="External"/><Relationship Id="rId7" Type="http://schemas.openxmlformats.org/officeDocument/2006/relationships/hyperlink" Target="http://afk.com.sberbank-ast.ru/" TargetMode="External"/><Relationship Id="rId8" Type="http://schemas.openxmlformats.org/officeDocument/2006/relationships/hyperlink" Target="http://afk.com.sberbank-ast.ru/" TargetMode="External"/><Relationship Id="rId9" Type="http://schemas.openxmlformats.org/officeDocument/2006/relationships/hyperlink" Target="http://afk.com.sberbank-ast.ru/" TargetMode="External"/><Relationship Id="rId10" Type="http://schemas.openxmlformats.org/officeDocument/2006/relationships/hyperlink" Target="mailto:zakupki@mbrd.r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2:00Z</dcterms:created>
  <dc:creator>GLinyaeva</dc:creator>
  <dc:description/>
  <cp:keywords/>
  <dc:language>en-US</dc:language>
  <cp:lastModifiedBy>SPonasenkova</cp:lastModifiedBy>
  <cp:lastPrinted>2012-05-03T15:19:00Z</cp:lastPrinted>
  <dcterms:modified xsi:type="dcterms:W3CDTF">2012-10-18T09:42:00Z</dcterms:modified>
  <cp:revision>2</cp:revision>
  <dc:subject/>
  <dc:title/>
</cp:coreProperties>
</file>